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ТОР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 КЛАС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ремя выполнения – 60 мину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количество баллов – 10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(по 2 балла за каждую верную позицию, максимальный балл - 14 баллов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тановите хронологическую последовательность событий мировой истории: </w:t>
      </w:r>
      <w:r>
        <w:rPr>
          <w:b/>
          <w:i/>
          <w:sz w:val="28"/>
          <w:szCs w:val="28"/>
          <w:u w:val="single"/>
        </w:rPr>
        <w:t xml:space="preserve">Ответ запишите буквами в соответствующей клеточке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а) взятие Египта персами; б) битва при Хероне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) разграбление Рима вандалам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) строительство пирамиды фараона Хеопс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) образование государства в Южном Двуречь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) реформы архонта Солона в Афинах; ж) начало правления Перикла в Афинах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b/>
          <w:sz w:val="28"/>
          <w:szCs w:val="28"/>
          <w:u w:val="single"/>
        </w:rPr>
        <w:t>(2 балла за каждый правильный ответ, максимальный балл –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ы ли следующие утверждения? («Да» - «Нет»). Ответы внесите в таблицу. </w:t>
      </w:r>
    </w:p>
    <w:p>
      <w:pPr>
        <w:pStyle w:val="Normal"/>
        <w:rPr/>
      </w:pPr>
      <w:r>
        <w:rPr>
          <w:sz w:val="28"/>
          <w:szCs w:val="28"/>
        </w:rPr>
        <w:t xml:space="preserve">1. Только в Средние века Европа стала единым «историческим континентом», единым христианским миром с общей религией и сходным образом жизни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дворе Карла Великого, в Ахене, возник «Дворцовый лиц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 бою  у  города Суассона  войска Хлодвига  разгромили  римлян  и  подчинили  себе  плодо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ины Галлии и ряд племен к востоку от Рей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ритты были норманнами, которые еще до Римской  империи пришли на остров из Галлии и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Британским остров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дним из наиболее известных миссионеров в истории христианства является святой Григорий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Хлодвиг принял крещение по византийскому образцу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осточно-Франкское королевство было единым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лавяне относятся к индоевропейской языковой сем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 xml:space="preserve">(Всего за задание 8 баллов: 6 баллов за первую задачу и 2 балла за вторую задачу)           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Решите хронологические задачи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tt-RU"/>
        </w:rPr>
        <w:t>.1.</w:t>
      </w:r>
      <w:r>
        <w:rPr>
          <w:b/>
          <w:sz w:val="28"/>
          <w:szCs w:val="28"/>
        </w:rPr>
        <w:t xml:space="preserve">В 2004 г. до н.э. купец из г. Ур отправился с торговым караваном в Финикию. Было ему 40 лет. За год до отъезда у него родился сын. </w:t>
      </w:r>
      <w:r>
        <w:rPr>
          <w:b/>
          <w:sz w:val="28"/>
          <w:szCs w:val="28"/>
          <w:lang w:val="tt-RU"/>
        </w:rPr>
        <w:t xml:space="preserve">Через 2 года купец вернулся домой. </w:t>
      </w:r>
      <w:r>
        <w:rPr>
          <w:b/>
          <w:sz w:val="28"/>
          <w:szCs w:val="28"/>
        </w:rPr>
        <w:t xml:space="preserve">В каком году родился купец? В каком году родился его сын? </w:t>
      </w:r>
      <w:r>
        <w:rPr>
          <w:b/>
          <w:sz w:val="28"/>
          <w:szCs w:val="28"/>
          <w:lang w:val="tt-RU"/>
        </w:rPr>
        <w:t>В каком году вернулся купец? Решение запишите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еш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3.2. </w:t>
      </w:r>
      <w:r>
        <w:rPr>
          <w:b/>
          <w:sz w:val="28"/>
          <w:szCs w:val="28"/>
        </w:rPr>
        <w:t xml:space="preserve">По преданию первые Олимпийские игры организовал Геракл в 776 г. до н.э., а в 394 г. император Феодос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претил их как языческие. Сколько лет длилась традиция проведения игр?</w:t>
      </w:r>
      <w:r>
        <w:rPr>
          <w:b/>
          <w:sz w:val="28"/>
          <w:szCs w:val="28"/>
          <w:lang w:val="tt-RU"/>
        </w:rPr>
        <w:t xml:space="preserve"> Решение запишит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(2 балла за каждый правильный ответ, максимальный балл – 16)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ева — краткое описание исторических событий, справа — иллюстрации и карты, к ним относящиеся. Выпишите парами номера описаний исторических событий с буквен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значениями  правильных изображений, поместив ответы в таблиц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730"/>
        <w:gridCol w:w="537"/>
        <w:gridCol w:w="594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  пал  ниц  к  н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  императора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ил  над  ним  и 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ом  обря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миропопомазания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04515" cy="214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ератором  с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 внук (его  им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лось  в  назв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нции  Лотарингия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  на  каждой 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ей  бывшей  импер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бразовались  больши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амостоятельные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королевства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52140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дом Карл Мартелл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и у  города Пуать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нес  сокрушительно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оражение арабам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161665" cy="233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тип  этого  оруж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л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ожительно  в 1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н.  э.  при  защи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а  Родос.  Но  еще 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4  году  до н. э. 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путном  сражении 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и  древнегречес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инами из полого  бр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алась  не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гательная  сме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ой  нефти,  серы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.  Собственно  э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жие было изобретено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3  г.  инженером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ом Каллини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 завоёванного  арабам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рийского Гелиопол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580130" cy="2715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71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ствующей  церк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о  фран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слияния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о-римлянами. 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одной из важней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  дальнейши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успехов короля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28825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ие  скандин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идали  родину.  О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равлялись  в  мор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ы  ради  захв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и  или  плодород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.  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дов  называли  себ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инг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905125" cy="1740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 пере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а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ми,  языковы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затем  и  религиоз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ами  м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м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изирован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ми.  О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ожили  ос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стояния  м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скими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скими  народами, 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м-то  смы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едшего  и  до  наши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не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904490" cy="1815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цог  Норманд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ьгельм  в  битве 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тингсе  разбил  войс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я  Гарольда  и  с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м  королем  п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ем  Вильгель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евателя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3247390" cy="17037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19"/>
        <w:gridCol w:w="1319"/>
        <w:gridCol w:w="1319"/>
        <w:gridCol w:w="1319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2 баллов за указание ошибок (по 4 балла за каждую ошибку) и до 12 баллов за объяснения (по 4 балла за каждое объяснение. Возможны иные верные объяснения).  Всего за задание 24 балл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читайте текст и подчеркните три ошибки. Запишите правильные отв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Карле Великом  во Франкском  государстве  начался  небывалый  расцвет  культуры,  чему  немало способствовал сам государь. Карл Великий был образованнейшим человеком своего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 превосходно  знал латынь, понимал по-гречески, изучит  труды Отцов Церкви, которых  глубоко  чтил. До наших дней сохранились пожелтевшие от времени листы бумаги, на которых рукою самого Карла  начертаны  записи  о  важнейших  событиях  в  империи.  Заботился  государь  и  о  развитии  образования.  Ближайшим помощником  императора  в  деле  просвещения  стал  ученый  Алкуин, который открывал по всей империи школы для начального обучения. Позднее Алкуин прославился как автор книги «Жизнь Карла Великого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Задание 6. Прочитайте рассказ финикийского моряка, который побывал в Индии. Напишите, о каких чудесах этой страны рассказано в тексте, заменив цифры словами  (всего 21 балл: 3 балла за каждую позиц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конец мы пристали к зелёному берегу и вступили в благоуханный край. Да, там вправду пахнет всё: воздух, деревья и особенно пища, в которую жители бросают разноцветные порошки или маленькие шарики - горькие, кислые, сладковатые; так они могут из обычной муки сделать сто лепёшек разного вкуса (1). Хотя и мука у них не обычная: они растирают её из зёрен, выращенных ими на зелёных кустиках, по колено в воде (2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этом краю всё диковинно: люди собирают с кустов белые лёгкие комочки и потом одеваются в них (3); мёд у них твёрдый, как смёрзшийся песок, и так же хрустит на зубах(4). Коровы заходят в любой дом, едят чужую еду, и никто их не гонит (5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у в этом крае - как морского песка! И лучше с ними не воевать, потому что они не только числом велики, но и умелы в боях. Самые главные воины у них ростом не меньше трёх метров, умные и преданные, с кожей, прочной, как железо, с толстыми мощными  ногами (6). А полководцы воюют быстро и уверенно, потому что могут легко сосчитать и записать количество своих войск с помощью закорючек во много раз короче и проще египетских (7)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38:00Z</dcterms:created>
  <dc:creator>Александр</dc:creator>
  <dc:description/>
  <cp:keywords/>
  <dc:language>en-US</dc:language>
  <cp:lastModifiedBy>user2</cp:lastModifiedBy>
  <dcterms:modified xsi:type="dcterms:W3CDTF">2019-09-30T05:04:00Z</dcterms:modified>
  <cp:revision>11</cp:revision>
  <dc:subject/>
  <dc:title/>
</cp:coreProperties>
</file>